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SENADOR FILINTO MULLER – IVINHEMA/M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DejaVuSans" w:hAnsi="DejaVuSans" w:cs="DejaVuSans"/>
          <w:b/>
          <w:b/>
          <w:sz w:val="96"/>
          <w:szCs w:val="96"/>
          <w:lang w:val="en-US" w:eastAsia="en-US"/>
        </w:rPr>
      </w:pPr>
      <w:r>
        <w:rPr>
          <w:rFonts w:cs="DejaVuSans" w:ascii="DejaVuSans" w:hAnsi="DejaVuSans"/>
          <w:b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53340</wp:posOffset>
            </wp:positionV>
            <wp:extent cx="5162550" cy="4352925"/>
            <wp:effectExtent l="0" t="0" r="0" b="0"/>
            <wp:wrapSquare wrapText="bothSides"/>
            <wp:docPr id="1" name="leitura-criancas-lendo-ilustrac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itura-criancas-lendo-ilustrac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rPr>
          <w:rFonts w:ascii="DejaVuSans" w:hAnsi="DejaVuSans" w:cs="DejaVuSans"/>
          <w:sz w:val="96"/>
          <w:szCs w:val="96"/>
        </w:rPr>
      </w:pPr>
      <w:r>
        <w:rPr>
          <w:rFonts w:cs="DejaVuSans" w:ascii="DejaVuSans" w:hAnsi="DejaVuSans"/>
          <w:sz w:val="96"/>
          <w:szCs w:val="9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ICINA DE INCENTIVO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LEITURA E A ESCRITA DE CONTO INFANTI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LABORAÇ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ofessora Coordenadora Cinthya Maria Stau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ÇÃO E EXECUÇÃO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ofessores das Series Iniciais do Ensino Fundamental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ICINA DE INCENTIVO A LEITURA E A ESCRITA DE CONTOS INFANTI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jc w:val="both"/>
        <w:rPr/>
      </w:pPr>
      <w:r>
        <w:rPr>
          <w:b/>
        </w:rPr>
        <w:t xml:space="preserve">1 APRESENTAÇÃO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A presente proposta de trabalho tem como ponto de partida a necessidade de despertar a curiosidade e aguçar o interesse dos professores das séries inicias do Ensino Fundamental em relação a desenvolver metodologias diferencias em relação à leitura e a escrita para seus alunos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Pretende-se com essa proposta desenvolver ações que sensibilizem os professores bem como desencadear uma nova postura frente à questão da Leitura levando-os a adquirir este hábito a fim de se tornarem leitores plenos e buscarem esse mesmo objetivo com seus educandos, pois a atuação da escola para a formação de leitores é extremamente importante. Sendo vista socialmente como espaço reservado para a sistematização do conhecimento, deverá oportunizar situações para que o aluno desenvolva o gosto pela leitura.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2 PÚBLICO – ALV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unos do 1º ao 5º ano do Ensino Fundamental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 PERÍODO DE EXECUÇÃ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utubro a dezembro de 2009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4 JUSTIFICATIVA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uto" w:line="360" w:before="0" w:after="0"/>
        <w:ind w:firstLine="748"/>
        <w:jc w:val="both"/>
        <w:rPr/>
      </w:pPr>
      <w:r>
        <w:rPr/>
        <w:t>O trabalho com contos clássicos torna a aula mais atrativa, dinâmica e mais próxima da realidade dos alunos. Valoriza a língua como veículo de comunicação e expressão das pessoas e dos povos, abrangendo o desenvolvimento da linguagem, da</w:t>
      </w:r>
      <w:r>
        <w:rPr>
          <w:b/>
        </w:rPr>
        <w:t xml:space="preserve">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cantinholudicodagre.blogspot.com/2007/12/projeto-chapuzinho-vermelho.html" \l "%23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leitura</w:t>
      </w:r>
      <w:r>
        <w:rPr>
          <w:rStyle w:val="InternetLink"/>
          <w:b w:val="false"/>
          <w:color w:val="000000"/>
        </w:rPr>
        <w:fldChar w:fldCharType="end"/>
      </w:r>
      <w:r>
        <w:rPr/>
        <w:t xml:space="preserve"> e da escrita.</w:t>
      </w:r>
    </w:p>
    <w:p>
      <w:pPr>
        <w:pStyle w:val="NormalWeb"/>
        <w:shd w:fill="FFFFFF" w:val="clear"/>
        <w:spacing w:lineRule="auto" w:line="360" w:before="0" w:after="0"/>
        <w:ind w:firstLine="748"/>
        <w:jc w:val="both"/>
        <w:rPr/>
      </w:pPr>
      <w:r>
        <w:rPr/>
        <w:t>A escola é a principal responsável para fazer despertar o interesse pela leitura em seus alunos, é onde começam praticamente a ter seus primeiros contatos com os livros, poder folheá-los, tocá-los.</w:t>
      </w:r>
    </w:p>
    <w:p>
      <w:pPr>
        <w:pStyle w:val="NormalWeb"/>
        <w:shd w:fill="FFFFFF" w:val="clear"/>
        <w:spacing w:lineRule="auto" w:line="360" w:before="0" w:after="0"/>
        <w:ind w:firstLine="748"/>
        <w:jc w:val="both"/>
        <w:rPr/>
      </w:pPr>
      <w:r>
        <w:rPr/>
        <w:t>Incentivando crianças desde cedo pela paixão, hábito ou apenas convívio pela leitura, existe varias conseqüências como à formação de bons leitores. É fundamental que as crianças apreciem e valorizem a escuta e a leitura desde pequenos além de que a criança aprende e cria o habito de escutar historia, valorizando o livro desde cedo como fonte de conhecimento e entretenimento.</w:t>
      </w:r>
      <w:r>
        <w:rPr>
          <w:color w:val="000000"/>
          <w:lang w:val="pt-PT"/>
        </w:rPr>
        <w:t xml:space="preserve"> Essas formas de comunicação sempre estiveram presentes na vida de qualquer pessoa. E, nas crianças, é mais perceptível, porque elas sentem a necessidade de contar suas descobertas, conforme nos apresenta Abramovich (1997, p. 16): "Ah, como é importante para a formação de qualquer criança ouvir muitas histórias... escutá-las é o início da aprendizagem para ser um leitor, e ser leitor é ter um caminho absolutamente infinitivo de descoberta e de compreensão do mundo..."</w:t>
      </w:r>
    </w:p>
    <w:p>
      <w:pPr>
        <w:pStyle w:val="NormalWeb"/>
        <w:shd w:fill="FFFFFF" w:val="clear"/>
        <w:spacing w:lineRule="auto" w:line="360" w:before="0" w:after="0"/>
        <w:ind w:firstLine="748"/>
        <w:jc w:val="both"/>
        <w:rPr/>
      </w:pPr>
      <w:r>
        <w:rPr/>
        <w:t>A contação de história oportuna momentos prazerosos, tanto para quem lê como para quem escuta. Enriquece o imaginário, amplia o vocabulário, uma prática valorizada pela sociedade atual.</w:t>
      </w:r>
    </w:p>
    <w:p>
      <w:pPr>
        <w:pStyle w:val="NormalWeb"/>
        <w:shd w:fill="FFFFFF" w:val="clear"/>
        <w:spacing w:lineRule="auto" w:line="360" w:before="0" w:after="0"/>
        <w:ind w:firstLine="748"/>
        <w:jc w:val="both"/>
        <w:rPr>
          <w:color w:val="000000"/>
          <w:lang w:val="pt-PT"/>
        </w:rPr>
      </w:pPr>
      <w:r>
        <w:rPr>
          <w:color w:val="000000"/>
          <w:lang w:val="pt-PT"/>
        </w:rPr>
        <w:t>Deste modo, acreditamos que, com o contato com textos variados proporcionado pelo projeto e, conseqüentemente, com a leitura, oferecida de forma prazerosa e dinâmica, torna-se mais fácil a compreensão dos vários textos que compõem o nosso cotidiano, pois a familiaridade com uma palavra dependerá da freqüência e intimidade de nossa convivência com ela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5 OBJETIVOS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5.1 Objetivo Geral</w:t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/>
        <w:t>A proposta tem por objetivo geral resgatar ou despertar o interesse pela leitura, desvinculando-a da obrigatoriedade e associando-a ao prazer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5.2 Objetivos Específico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Incentivar ao educando no que tange ao seu interesse pela leitu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KOELFE+TimesNewRoman;Times New Roman" w:ascii="KOELFE+TimesNewRoman;Times New Roman" w:hAnsi="KOELFE+TimesNewRoman;Times New Roman"/>
          <w:color w:val="000000"/>
          <w:sz w:val="23"/>
          <w:szCs w:val="23"/>
        </w:rPr>
        <w:t>Estimular de forma adequada o processo da leitura e da escrita, caminhos essenciais para despertá-lo da cidadania, e para o ser humano, em sua busca de identidade e realização pessoal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Style w:val="Preto10"/>
        </w:rPr>
        <w:t xml:space="preserve">Recuperar as histórias da primeira infância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Style w:val="Preto10"/>
        </w:rPr>
        <w:t xml:space="preserve">Preparar a criança para a aprendizagem da leitura e da escrita, de maneira lúdica e criativa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Style w:val="Preto10"/>
        </w:rPr>
        <w:t>Trabalhar com a narração, com o corpo e a gesticulação, entonação e preparação do espaço a ser utilizado pelas crianças, ampliando os vários sentidos da narrativ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Style w:val="Preto10"/>
        </w:rPr>
      </w:pPr>
      <w:r>
        <w:rPr/>
        <w:t>Propiciar ao aluno um momento diferente de leitur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Style w:val="Preto10"/>
        </w:rPr>
        <w:t>Explorar a linguagem oral e escrit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Style w:val="Preto10"/>
        </w:rPr>
        <w:t>Produzir e reproduzir textos diversos coletivamente e/ou individualmente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/>
        <w:t>Formar um grupo de leitores dentro da escol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6 METODOLOGIA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KOELFE+TimesNewRoman;Times New Roman" w:hAnsi="KOELFE+TimesNewRoman;Times New Roman" w:cs="KOELFE+TimesNewRoman;Times New Roman"/>
          <w:color w:val="000000"/>
        </w:rPr>
      </w:pPr>
      <w:r>
        <w:rPr>
          <w:rFonts w:cs="KOELFE+TimesNewRoman;Times New Roman" w:ascii="KOELFE+TimesNewRoman;Times New Roman" w:hAnsi="KOELFE+TimesNewRoman;Times New Roman"/>
          <w:color w:val="000000"/>
        </w:rPr>
        <w:t xml:space="preserve">O trabalho diferenciado de interação entre o leitor e o texto, realizado nas oficinas, é desenvolvido pela leitura livre, hora da história, dramatizações e produções literárias e artísticas. As ações são pensadas e se materializam no plano de trabalho vivenciado a cada oficina, dando margem para a flexibilidade e as adaptações necessárias </w:t>
      </w:r>
    </w:p>
    <w:p>
      <w:pPr>
        <w:pStyle w:val="Normal"/>
        <w:autoSpaceDE w:val="false"/>
        <w:spacing w:lineRule="auto" w:line="360"/>
        <w:rPr>
          <w:rFonts w:ascii="KOELFE+TimesNewRoman;Times New Roman" w:hAnsi="KOELFE+TimesNewRoman;Times New Roman" w:cs="KOELFE+TimesNewRoman;Times New Roman"/>
          <w:color w:val="000000"/>
        </w:rPr>
      </w:pPr>
      <w:r>
        <w:rPr>
          <w:rFonts w:cs="KOELFE+TimesNewRoman;Times New Roman" w:ascii="KOELFE+TimesNewRoman;Times New Roman" w:hAnsi="KOELFE+TimesNewRoman;Times New Roman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7 RECURSOS</w:t>
      </w:r>
    </w:p>
    <w:p>
      <w:pPr>
        <w:pStyle w:val="Normal"/>
        <w:shd w:fill="FFFFFF" w:val="clear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CD de histórias infantil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Cd´s de músic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 xml:space="preserve"> </w:t>
      </w:r>
      <w:r>
        <w:rPr/>
        <w:t>Computadores (Word, internet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Livro da história infantil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Impressor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Câmera digital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Papel manilh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Tesoura cola, lápis de cor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Laboratório de Informátic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Xerox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Sufit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/>
        <w:t>Fantoches.</w:t>
      </w:r>
    </w:p>
    <w:p>
      <w:pPr>
        <w:pStyle w:val="Normal"/>
        <w:shd w:fill="FFFFFF" w:val="clear"/>
        <w:spacing w:lineRule="auto" w:line="360"/>
        <w:ind w:left="360" w:hanging="0"/>
        <w:rPr>
          <w:rFonts w:cs="KOELFE+TimesNewRoman;Times New Roman"/>
          <w:color w:val="000000"/>
          <w:sz w:val="23"/>
          <w:szCs w:val="23"/>
        </w:rPr>
      </w:pPr>
      <w:r>
        <w:rPr>
          <w:rFonts w:cs="KOELFE+TimesNewRoman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/>
        <w:ind w:left="360" w:hanging="0"/>
        <w:rPr>
          <w:rFonts w:cs="KOELFE+TimesNewRoman;Times New Roman"/>
          <w:color w:val="000000"/>
          <w:sz w:val="23"/>
          <w:szCs w:val="23"/>
        </w:rPr>
      </w:pPr>
      <w:r>
        <w:rPr>
          <w:rFonts w:cs="KOELFE+TimesNewRoman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rFonts w:cs="KOELFE+TimesNewRoman;Times New Roman"/>
          <w:b/>
          <w:b/>
          <w:color w:val="000000"/>
        </w:rPr>
      </w:pPr>
      <w:r>
        <w:rPr>
          <w:rFonts w:cs="KOELFE+TimesNewRoman;Times New Roman"/>
          <w:b/>
          <w:color w:val="000000"/>
        </w:rPr>
        <w:t>8. AÇÕES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  <w:t xml:space="preserve">As ações ocorrerão de acordo com a faixa etária e aprendizagem dos alunos do 1º ao 5º ano do Ensino Fundamental. 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  <w:t>Como sugestão apresenta-se algumas tais como: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Apresentação do livro: capa, material, título, editora, ilustrações.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 </w:t>
      </w:r>
      <w:r>
        <w:rPr/>
        <w:t xml:space="preserve">Ler a história toda e mostrar as figuras;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 </w:t>
      </w:r>
      <w:r>
        <w:rPr/>
        <w:t xml:space="preserve">Ouvir o CD;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Interpretação oral: os alunos contam a história, identifica os personagens, o tempo, o espaço que acontece a história (Onde? Quando?);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Contar diferentes obras de diversos autores fazendo a comparação.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 </w:t>
      </w:r>
      <w:r>
        <w:rPr/>
        <w:t>Assistir o filme;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Dramatização e teatro com dedoches;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rPr/>
      </w:pPr>
      <w:r>
        <w:rPr/>
        <w:t xml:space="preserve"> </w:t>
      </w:r>
      <w:r>
        <w:rPr/>
        <w:t>Atividades orais e/ou escritas tais como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 xml:space="preserve">Escrita de palavras com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cantinholudicodagre.blogspot.com/2007/12/projeto-chapuzinho-vermelho.html" \l "%23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letras</w:t>
      </w:r>
      <w:r>
        <w:rPr>
          <w:rStyle w:val="InternetLink"/>
          <w:b w:val="false"/>
          <w:color w:val="000000"/>
        </w:rPr>
        <w:fldChar w:fldCharType="end"/>
      </w:r>
      <w:r>
        <w:rPr>
          <w:b/>
        </w:rPr>
        <w:t xml:space="preserve"> </w:t>
      </w:r>
      <w:r>
        <w:rPr/>
        <w:t>móvel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 xml:space="preserve">Caça-personagens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 xml:space="preserve">Cruzadinha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Receit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>Seqüência com tarjas (música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/>
        <w:t xml:space="preserve">Reescrita coletiva do texto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bCs/>
        </w:rPr>
      </w:pPr>
      <w:r>
        <w:rPr>
          <w:bCs/>
        </w:rPr>
        <w:t>Varal de Histórias Ilustradas, Contos, Fábulas, Etc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bCs/>
        </w:rPr>
        <w:t>Confecção de livros e fantoches</w:t>
      </w:r>
      <w:r>
        <w:rPr>
          <w:b/>
          <w:bCs/>
        </w:rPr>
        <w:t xml:space="preserve"> - </w:t>
      </w:r>
      <w:r>
        <w:rPr/>
        <w:t>Serão produzidos pelas crianças juntamente com os professore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bCs/>
        </w:rPr>
        <w:t>Outras Ações</w:t>
      </w:r>
      <w:r>
        <w:rPr>
          <w:b/>
          <w:bCs/>
        </w:rPr>
        <w:t xml:space="preserve"> - </w:t>
      </w:r>
      <w:r>
        <w:rPr/>
        <w:t>serão realizadas pelos professores, conforme a faixa etária das crianç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shd w:fill="FFFFFF" w:val="clear"/>
        <w:spacing w:lineRule="auto" w:line="360"/>
        <w:rPr>
          <w:rFonts w:cs="KOELFE+TimesNewRoman;Times New Roman"/>
          <w:b/>
          <w:b/>
          <w:color w:val="000000"/>
        </w:rPr>
      </w:pPr>
      <w:r>
        <w:rPr>
          <w:rFonts w:cs="KOELFE+TimesNewRoman;Times New Roman"/>
          <w:b/>
          <w:color w:val="000000"/>
        </w:rPr>
        <w:t>9 RESULTADOS ESPERADOS</w:t>
      </w:r>
    </w:p>
    <w:p>
      <w:pPr>
        <w:pStyle w:val="Normal"/>
        <w:shd w:fill="FFFFFF" w:val="clear"/>
        <w:spacing w:lineRule="auto" w:line="360"/>
        <w:rPr>
          <w:rFonts w:cs="KOELFE+TimesNewRoman;Times New Roman"/>
          <w:b/>
          <w:b/>
          <w:color w:val="000000"/>
        </w:rPr>
      </w:pPr>
      <w:r>
        <w:rPr>
          <w:rFonts w:cs="KOELFE+TimesNewRoman;Times New Roman"/>
          <w:b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A leitura livre vem sendo mais realizada pelos participantes que com freqüência se apropriam dos livros literários nas oficinas e também através dos empréstimos semanais. Além do estímulo à leitura, temos trabalhado com a auto-estima e o comportamento dos alunos nos trabalhos coletivos, despertando a cultura da paz e a aceitação do outro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Cooperar, competir, brincar e sorrir são atitudes que aos poucos vão sendo manifestadas pelos participantes. O domínio da leitura e da escrita pelos jovens é bastante precário, conforme indicam outros dados oficiais. Buscamos, no entanto, não reduzir a oferta de atividades de leitura, propiciando atividades coletivas e individuais de acesso ao texto escrito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rFonts w:cs="KOELFE+TimesNewRoman;Times New Roman"/>
          <w:b/>
          <w:b/>
          <w:color w:val="000000"/>
        </w:rPr>
      </w:pPr>
      <w:r>
        <w:rPr>
          <w:rFonts w:cs="KOELFE+TimesNewRoman;Times New Roman"/>
          <w:b/>
          <w:color w:val="000000"/>
        </w:rPr>
        <w:t xml:space="preserve">10 REFERENCIAS </w:t>
      </w:r>
    </w:p>
    <w:p>
      <w:pPr>
        <w:pStyle w:val="Normal"/>
        <w:shd w:fill="FFFFFF" w:val="clear"/>
        <w:spacing w:lineRule="auto" w:line="360"/>
        <w:rPr>
          <w:rFonts w:cs="KOELFE+TimesNewRoman;Times New Roman"/>
          <w:b/>
          <w:b/>
          <w:color w:val="000000"/>
        </w:rPr>
      </w:pPr>
      <w:r>
        <w:rPr>
          <w:rFonts w:cs="KOELFE+TimesNewRoman;Times New Roman"/>
          <w:b/>
          <w:color w:val="000000"/>
        </w:rPr>
      </w:r>
    </w:p>
    <w:p>
      <w:pPr>
        <w:pStyle w:val="Normal"/>
        <w:shd w:fill="FFFFFF" w:val="clear"/>
        <w:spacing w:before="278" w:after="0"/>
        <w:jc w:val="both"/>
        <w:rPr>
          <w:lang w:val="pt-PT"/>
        </w:rPr>
      </w:pPr>
      <w:r>
        <w:rPr>
          <w:spacing w:val="-2"/>
          <w:lang w:val="pt-PT"/>
        </w:rPr>
        <w:t xml:space="preserve">ABRAMOVICH, Fanny. </w:t>
      </w:r>
      <w:r>
        <w:rPr>
          <w:b/>
          <w:iCs/>
          <w:spacing w:val="-2"/>
          <w:lang w:val="pt-PT"/>
        </w:rPr>
        <w:t>Literatura Infantil: Gostosuras e bobices.</w:t>
      </w:r>
      <w:r>
        <w:rPr>
          <w:iCs/>
          <w:spacing w:val="-2"/>
          <w:lang w:val="pt-PT"/>
        </w:rPr>
        <w:t xml:space="preserve"> </w:t>
      </w:r>
      <w:r>
        <w:rPr>
          <w:spacing w:val="-2"/>
          <w:lang w:val="pt-PT"/>
        </w:rPr>
        <w:t xml:space="preserve">Scipione. </w:t>
      </w:r>
      <w:r>
        <w:rPr>
          <w:lang w:val="pt-PT"/>
        </w:rPr>
        <w:t xml:space="preserve">Pensamento e ação no Magistério. 1997. Disponível em &lt; </w:t>
      </w:r>
      <w:hyperlink r:id="rId3">
        <w:r>
          <w:rPr>
            <w:rStyle w:val="InternetLink"/>
            <w:b w:val="false"/>
            <w:color w:val="000000"/>
            <w:lang w:val="pt-PT"/>
          </w:rPr>
          <w:t>http://www.reitoria.uri.br/~vivencias/Numero%20002/artigos/vencedores/area_educacao/area_educacao_01.htm</w:t>
        </w:r>
      </w:hyperlink>
      <w:r>
        <w:rPr>
          <w:lang w:val="pt-PT"/>
        </w:rPr>
        <w:t>&gt; Acessado em 20/09/09.</w:t>
      </w:r>
    </w:p>
    <w:p>
      <w:pPr>
        <w:pStyle w:val="Normal"/>
        <w:shd w:fill="FFFFFF" w:val="clear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hd w:fill="FFFFFF" w:val="clear"/>
        <w:jc w:val="both"/>
        <w:rPr/>
      </w:pPr>
      <w:r>
        <w:rPr/>
        <w:t xml:space="preserve">BRASIL, Ministério da Educação e do Desporto. Secretaria de Educação Fundamental. </w:t>
      </w:r>
      <w:r>
        <w:rPr>
          <w:b/>
        </w:rPr>
        <w:t>Parâmetros Curriculares Nacionais</w:t>
      </w:r>
      <w:r>
        <w:rPr/>
        <w:t>. 2 v. Brasília: MEC / SEF, 1998.</w:t>
      </w:r>
    </w:p>
    <w:p>
      <w:pPr>
        <w:pStyle w:val="Normal"/>
        <w:shd w:fill="FFFFFF" w:val="clear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hd w:fill="FFFFFF" w:val="clear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KLEIMAN, Angela. </w:t>
      </w:r>
      <w:r>
        <w:rPr>
          <w:b/>
          <w:iCs/>
          <w:color w:val="000000"/>
          <w:lang w:val="pt-PT"/>
        </w:rPr>
        <w:t>Oficina de leitura: teoria e prática</w:t>
      </w:r>
      <w:r>
        <w:rPr>
          <w:iCs/>
          <w:color w:val="000000"/>
          <w:lang w:val="pt-PT"/>
        </w:rPr>
        <w:t xml:space="preserve">. </w:t>
      </w:r>
      <w:r>
        <w:rPr>
          <w:color w:val="000000"/>
          <w:lang w:val="pt-PT"/>
        </w:rPr>
        <w:t>2</w:t>
      </w:r>
      <w:r>
        <w:rPr>
          <w:color w:val="000000"/>
          <w:vertAlign w:val="superscript"/>
          <w:lang w:val="pt-PT"/>
        </w:rPr>
        <w:t>a</w:t>
      </w:r>
      <w:r>
        <w:rPr>
          <w:color w:val="000000"/>
          <w:lang w:val="pt-PT"/>
        </w:rPr>
        <w:t xml:space="preserve"> ed., Campinas, São Paulo: Pontes, 2001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shd w:fill="FFFFFF" w:val="clear"/>
        <w:spacing w:before="278" w:after="0"/>
        <w:jc w:val="both"/>
        <w:rPr>
          <w:lang w:val="pt-PT"/>
        </w:rPr>
      </w:pPr>
      <w:r>
        <w:rPr/>
        <w:t xml:space="preserve">LAJOLO, Marisa. </w:t>
      </w:r>
      <w:r>
        <w:rPr>
          <w:b/>
          <w:bCs/>
        </w:rPr>
        <w:t>Do mundo da leitura para a leitura do mundo</w:t>
      </w:r>
      <w:r>
        <w:rPr/>
        <w:t xml:space="preserve">. São Paulo: Ática, 1997. </w:t>
      </w:r>
      <w:r>
        <w:rPr>
          <w:lang w:val="pt-PT"/>
        </w:rPr>
        <w:t xml:space="preserve">Disponível em &lt; </w:t>
      </w:r>
      <w:r>
        <w:rPr/>
        <w:t>http://www.alb.com.br/anais16/sem02pdf/sm02ss02_09.pdf</w:t>
      </w:r>
      <w:r>
        <w:rPr>
          <w:lang w:val="pt-PT"/>
        </w:rPr>
        <w:t>&gt; Acessado em 20/09/09.</w:t>
      </w:r>
    </w:p>
    <w:p>
      <w:pPr>
        <w:pStyle w:val="Normal"/>
        <w:shd w:fill="FFFFFF" w:val="clear"/>
        <w:spacing w:lineRule="auto" w:line="360"/>
        <w:jc w:val="both"/>
        <w:rPr>
          <w:rFonts w:cs="KOELFE+TimesNewRoman;Times New Roman"/>
          <w:b/>
          <w:b/>
          <w:lang w:val="pt-PT"/>
        </w:rPr>
      </w:pPr>
      <w:r>
        <w:rPr>
          <w:rFonts w:cs="KOELFE+TimesNewRoman;Times New Roman"/>
          <w:b/>
          <w:lang w:val="pt-PT"/>
        </w:rPr>
      </w:r>
    </w:p>
    <w:p>
      <w:pPr>
        <w:pStyle w:val="Normal"/>
        <w:autoSpaceDE w:val="false"/>
        <w:jc w:val="both"/>
        <w:rPr/>
      </w:pPr>
      <w:r>
        <w:rPr/>
        <w:t xml:space="preserve">PRIOLLI, Julia. </w:t>
      </w:r>
      <w:r>
        <w:rPr>
          <w:b/>
        </w:rPr>
        <w:t>Fraldas e livros: conheça seis projetos voltados à primeira infância</w:t>
      </w:r>
      <w:r>
        <w:rPr>
          <w:b/>
          <w:bCs/>
        </w:rPr>
        <w:t xml:space="preserve">. </w:t>
      </w:r>
      <w:r>
        <w:rPr>
          <w:bCs/>
          <w:i/>
        </w:rPr>
        <w:t>Nova Escola</w:t>
      </w:r>
      <w:r>
        <w:rPr/>
        <w:t>; edição especial de Leitura. São Paulo. N.18, abril 2008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REVISTA NOVA ESCOLA. Ano XVI - nº 142. Editora Abril, Maio de 2001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Monotype Corsiva" w:hAnsi="Monotype Corsiva" w:cs="Monotype Corsiva"/>
          <w:b/>
          <w:b/>
          <w:iCs/>
          <w:sz w:val="28"/>
          <w:szCs w:val="28"/>
        </w:rPr>
      </w:pPr>
      <w:r>
        <w:rPr>
          <w:rFonts w:cs="Monotype Corsiva" w:ascii="Monotype Corsiva" w:hAnsi="Monotype Corsiva"/>
          <w:b/>
          <w:iCs/>
          <w:sz w:val="28"/>
          <w:szCs w:val="28"/>
        </w:rPr>
        <w:t>A leitura deve ser antes de tudo uma grande diversão.</w:t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  <w:t>PROFESSORA COORDENADORA</w:t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hyperlink r:id="rId4">
        <w:r>
          <w:rPr>
            <w:rStyle w:val="InternetLink"/>
            <w:iCs/>
          </w:rPr>
          <w:t>cinthyamariastaut@hotmail.com</w:t>
        </w:r>
      </w:hyperlink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72"/>
          <w:szCs w:val="72"/>
        </w:rPr>
      </w:pPr>
      <w:r>
        <w:rPr>
          <w:b/>
          <w:iCs/>
          <w:sz w:val="72"/>
          <w:szCs w:val="72"/>
        </w:rPr>
        <w:t>ANEXOS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72"/>
          <w:szCs w:val="72"/>
        </w:rPr>
      </w:pPr>
      <w:r>
        <w:rPr>
          <w:b/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 xml:space="preserve">Foto Real de algumas atividades realizadas pelos educandos do 2º Ano C – Matutino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72"/>
          <w:szCs w:val="72"/>
          <w:lang w:val="en-US" w:eastAsia="en-US"/>
        </w:rPr>
      </w:pPr>
      <w:r>
        <w:rPr>
          <w:b/>
          <w:i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9960</wp:posOffset>
            </wp:positionH>
            <wp:positionV relativeFrom="paragraph">
              <wp:posOffset>417195</wp:posOffset>
            </wp:positionV>
            <wp:extent cx="3657600" cy="2587625"/>
            <wp:effectExtent l="0" t="0" r="0" b="0"/>
            <wp:wrapSquare wrapText="bothSides"/>
            <wp:docPr id="2" name="m125439563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12543956345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iCs/>
          <w:sz w:val="72"/>
          <w:szCs w:val="72"/>
        </w:rPr>
      </w:pPr>
      <w:r>
        <w:rPr>
          <w:iCs/>
          <w:sz w:val="72"/>
          <w:szCs w:val="72"/>
        </w:rPr>
      </w:r>
    </w:p>
    <w:p>
      <w:pPr>
        <w:pStyle w:val="Normal"/>
        <w:spacing w:lineRule="auto" w:line="360" w:before="280" w:after="280"/>
        <w:ind w:firstLine="686"/>
        <w:jc w:val="both"/>
        <w:rPr/>
      </w:pPr>
      <w:r>
        <w:rPr/>
        <w:t>Nessa foto ficam registrado algumas atividades realizadas pelos educando do 2º Ano C Matutino sob a mediação da professora regente Maria Aparecida de Camargo Lima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  <w:sz w:val="28"/>
          <w:szCs w:val="28"/>
        </w:rPr>
        <w:t>Foto nº 0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 xml:space="preserve">Foto Real de algumas atividades realizadas pelos educandos do 2º e 3ºAno C – Matutino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8705</wp:posOffset>
            </wp:positionH>
            <wp:positionV relativeFrom="paragraph">
              <wp:posOffset>5715</wp:posOffset>
            </wp:positionV>
            <wp:extent cx="3657600" cy="2929890"/>
            <wp:effectExtent l="0" t="0" r="0" b="0"/>
            <wp:wrapSquare wrapText="bothSides"/>
            <wp:docPr id="3" name="m125439563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12543956345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color w:val="000000"/>
        </w:rPr>
        <w:t>Atividades desenvolvidas nas áreas de conhecimento: produções interativas e artes, pela Profa Ivani nas salas do 2º e 3º Ano do Ensino Fundamental no período Matutino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  <w:sz w:val="28"/>
          <w:szCs w:val="28"/>
        </w:rPr>
        <w:t>Foto nº 0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>Foto Real de algumas atividades realizadas pelos educandos do 5º Ano C – Vespertino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8705</wp:posOffset>
            </wp:positionH>
            <wp:positionV relativeFrom="paragraph">
              <wp:posOffset>224790</wp:posOffset>
            </wp:positionV>
            <wp:extent cx="3657600" cy="3049270"/>
            <wp:effectExtent l="0" t="0" r="0" b="0"/>
            <wp:wrapSquare wrapText="bothSides"/>
            <wp:docPr id="4" name="m125439563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12543956345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 xml:space="preserve">Os contos de fadas mantêm uma estrutura fixa. Partem de um problema vinculado à realidade (como estado de penúria, carência afetiva, conflito entre mãe e filhos), que desequilibra a tranqüilidade inicial. O desenvolvimento uma busca de soluções, no plano da fantasia, com a introdução de elementos mágicos. A restauração da ordem acontece no desfecho da narrativa, quando há uma volta ao real. Valendo-se desta estrutura, os autores, de um lado, demonstram que aceitam o potencial imaginativo infantil e, de outro, transmitir à criança a idéia de que ela não pode viver indefinidamente no mundo da fantasia, sendo necessário assumir o real, no momento certo. 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right"/>
        <w:rPr>
          <w:iCs/>
        </w:rPr>
      </w:pPr>
      <w:r>
        <w:rPr>
          <w:color w:val="000000"/>
        </w:rPr>
        <w:t>AGUIAR, Vera Teixeira de. Era uma vez (contos de Grimm). Porto Alegre, Kuarup. 1990.</w:t>
      </w:r>
    </w:p>
    <w:p>
      <w:pPr>
        <w:pStyle w:val="Normal"/>
        <w:shd w:fill="FFFFFF" w:val="clear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Foto Real: Momento da hora do conto com os educandos do 2º Ano C – Matutino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8705</wp:posOffset>
            </wp:positionH>
            <wp:positionV relativeFrom="paragraph">
              <wp:posOffset>224790</wp:posOffset>
            </wp:positionV>
            <wp:extent cx="3657600" cy="2628900"/>
            <wp:effectExtent l="0" t="0" r="0" b="0"/>
            <wp:wrapSquare wrapText="bothSides"/>
            <wp:docPr id="5" name="m125439563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2543956345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Sabe-se como é importante para a formação de qualquer criança ouvir histórias. Escutá-las é o início da aprendizagem para ser um bom leitor, tendo um caminho absolutamente infinito de descobertas e de compreensão do mundo. É poder sorrir, gargalhar com situações vividas pelos personagens e com a idéia dos contos, então, a criança pode ser um pouco participante desse momento de humor, de brincadeira e aprendizado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>Foto Real: Momento Sessão cinema com os alunos do período vespertino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3657600" cy="2333625"/>
            <wp:effectExtent l="0" t="0" r="0" b="0"/>
            <wp:wrapSquare wrapText="bothSides"/>
            <wp:docPr id="6" name="m1254395634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12543956345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Sessão Cinema... Desenho Animado: Deu a Louca na Chapeuzinho Vermelho....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6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6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>Foto Real registro atividades realizadas pelos alunos 5º Ano C - Vespertino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3834130" cy="271526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QUEM AMA EDUCA”, “COMO É DIFÍCIL SOLTAR AS AMARRAS”. (Içami Tiba)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7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7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>Foto Real registro atividades realizadas pelos alunos 2º Ano D - Vespertino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49960</wp:posOffset>
            </wp:positionH>
            <wp:positionV relativeFrom="paragraph">
              <wp:posOffset>190500</wp:posOffset>
            </wp:positionV>
            <wp:extent cx="3676650" cy="26003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s educadores precisam compreender que ajudar as pessoas a se tornarem pessoas é muito mais importante do que ajudá-las a tornarem-se matemáticas, poliglotas ou coisa que o valha” (Carl Rogers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NEXO 0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oto nº 0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</w:rPr>
        <w:t>Foto Real registro momento da integração entre atividades professor regente e professor Educação Física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8705</wp:posOffset>
            </wp:positionH>
            <wp:positionV relativeFrom="paragraph">
              <wp:posOffset>190500</wp:posOffset>
            </wp:positionV>
            <wp:extent cx="3448050" cy="24384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Segundo Delors (1996), a educação é veículo transportador de cultura e valores que têm por objetivo estabelecer vínculos sociais assumindo-se como um verdadeiro espaço de sociabilização que faz da diversidade fator positivo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ELFE+TimesNewRoman">
    <w:altName w:val="Times New Roman"/>
    <w:charset w:val="00"/>
    <w:family w:val="roman"/>
    <w:pitch w:val="default"/>
  </w:font>
  <w:font w:name="DejaVuSans"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b/>
      <w:bCs/>
      <w:strike w:val="false"/>
      <w:dstrike w:val="false"/>
      <w:color w:val="000000"/>
      <w:u w:val="none"/>
      <w:shd w:fill="auto" w:val="clear"/>
    </w:rPr>
  </w:style>
  <w:style w:type="character" w:styleId="Preto10">
    <w:name w:val="preto1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KOELFE+TimesNewRoman;Times New Roman" w:hAnsi="KOELFE+TimesNewRoman;Times New Roman" w:eastAsia="Times New Roman" w:cs="KOELFE+TimesNewRoman;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color w:val="808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toria.uri.br/~vivencias/Numero 002/artigos/vencedores/area_educacao/area_educacao_01.htm" TargetMode="External"/><Relationship Id="rId4" Type="http://schemas.openxmlformats.org/officeDocument/2006/relationships/hyperlink" Target="mailto:cinthyamariastaut@hot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07:00Z</dcterms:created>
  <dc:creator>Microsoft</dc:creator>
  <dc:description/>
  <cp:keywords/>
  <dc:language>en-US</dc:language>
  <cp:lastModifiedBy>Microsoft</cp:lastModifiedBy>
  <dcterms:modified xsi:type="dcterms:W3CDTF">2009-12-07T13:07:00Z</dcterms:modified>
  <cp:revision>2</cp:revision>
  <dc:subject/>
  <dc:title>ESCOLA ESTADUAL SENADOR FILINTO MULLER – IVINHEMA/MS</dc:title>
</cp:coreProperties>
</file>